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834"/>
      </w:tblGrid>
      <w:tr>
        <w:trPr>
          <w:trHeight w:val="428" w:hRule="atLeast"/>
        </w:trPr>
        <w:tc>
          <w:tcPr>
            <w:tcW w:w="3454" w:type="dxa"/>
            <w:tcBorders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ỒNG THÁP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ANH TRA TỈNH</w:t>
            </w:r>
          </w:p>
          <w:p>
            <w:pPr>
              <w:pStyle w:val="Default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33655</wp:posOffset>
                      </wp:positionV>
                      <wp:extent cx="5937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2.65pt" to="105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4" w:type="dxa"/>
            <w:tcBorders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27305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2.15pt" to="225.5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6"/>
          <w:szCs w:val="28"/>
          <w:lang w:val="en-US"/>
        </w:rPr>
      </w:pPr>
      <w:r>
        <w:rPr>
          <w:b/>
          <w:sz w:val="6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NH SÁCH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gười có nghĩa vụ kê khai tài sản, thu nhập hằng năm (năm 2022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0</wp:posOffset>
                </wp:positionH>
                <wp:positionV relativeFrom="paragraph">
                  <wp:posOffset>74930</wp:posOffset>
                </wp:positionV>
                <wp:extent cx="106870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5.9pt" to="268.6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5" w:leader="none"/>
        </w:tabs>
        <w:rPr/>
      </w:pPr>
      <w:r>
        <w:rPr/>
        <w:tab/>
      </w:r>
    </w:p>
    <w:tbl>
      <w:tblPr>
        <w:tblW w:w="103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1"/>
        <w:gridCol w:w="2692"/>
        <w:gridCol w:w="1843"/>
        <w:gridCol w:w="851"/>
        <w:gridCol w:w="6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ọ và tê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ăm sinh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ức da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công tá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ấp uỷ quản l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hi ch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ương Hồng Lạ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ao cấ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Văn Nghĩ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Chí H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rần Hoàng Anh Tuấ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rần Quốc Tấ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ê Ngọc Thà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anh Tù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Trương Phước Hư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ùi Văn Dõ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rần Thanh Hiề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ặng Quang V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Văn Ú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ùi Văn Ú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ê Thị Ngân Tâ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ế V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ỗ Minh Tâ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uỳnh Minh Tr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ê Hữu Phú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oàn Thị Thu Tra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ô Trung Hiế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anh Tuyề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anh Hoà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inh Văn T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ê Hoàng Huy V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anh Tâ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ị Vâ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ị Hoàng L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Văn Nhự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rần Thị Mộng Hiề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anh Nhâ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Lê Thị Mai Li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han Văn Khở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uỳnh Thị Loan A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Quốc Vĩ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ũ Đức Trọ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58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4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30:00Z</dcterms:created>
  <dc:creator>Thanh An</dc:creator>
  <dc:description/>
  <dc:language>en-US</dc:language>
  <cp:lastModifiedBy>User</cp:lastModifiedBy>
  <cp:lastPrinted>2016-10-19T16:06:00Z</cp:lastPrinted>
  <dcterms:modified xsi:type="dcterms:W3CDTF">2022-11-30T08:30:00Z</dcterms:modified>
  <cp:revision>2</cp:revision>
  <dc:subject/>
  <dc:title>UBND TỈNH ĐỒNG THÁP</dc:title>
</cp:coreProperties>
</file>